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b w:val="false"/>
          <w:b w:val="false"/>
          <w:caps/>
          <w:color w:val="000000"/>
          <w:sz w:val="28"/>
          <w:szCs w:val="28"/>
          <w:lang w:val="ru-RU"/>
        </w:rPr>
      </w:pPr>
      <w:r>
        <w:rPr>
          <w:b w:val="false"/>
          <w:caps/>
          <w:color w:val="000000"/>
          <w:sz w:val="28"/>
          <w:szCs w:val="28"/>
          <w:lang w:val="ru-RU" w:eastAsia="en-US"/>
        </w:rPr>
        <w:drawing>
          <wp:inline distT="0" distB="0" distL="0" distR="0">
            <wp:extent cx="90233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Ханты-МансийскИЙ автономнЫЙ округ – ЮГРА</w:t>
      </w:r>
    </w:p>
    <w:p>
      <w:pPr>
        <w:pStyle w:val="Caaieiaie1"/>
        <w:keepLines/>
        <w:widowControl w:val="false"/>
        <w:spacing w:lineRule="auto" w:line="240"/>
        <w:ind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Caaieiaie1"/>
        <w:keepLines/>
        <w:widowControl w:val="false"/>
        <w:spacing w:lineRule="auto" w:line="240"/>
        <w:ind w:hanging="0"/>
        <w:rPr>
          <w:color w:val="000000"/>
          <w:szCs w:val="40"/>
        </w:rPr>
      </w:pPr>
      <w:r>
        <w:rPr>
          <w:color w:val="000000"/>
          <w:szCs w:val="40"/>
        </w:rPr>
        <w:t>ЗАКОН</w:t>
      </w:r>
    </w:p>
    <w:p>
      <w:pPr>
        <w:pStyle w:val="ConsPlusTitle"/>
        <w:jc w:val="center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территориального фонд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 Ханты-Мансийского автономного округа – Югры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 Думой Ханты-Мансий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втономного округа – Югры 25 мая 2023 год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left" w:pos="241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985" w:leader="none"/>
        </w:tabs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Утвердить отчет об исполнении бюджета территориального фонда обязательного медицинского страхования Ханты-Мансийского автономного округа – Югры (далее также – Фонд) за 2022 год </w:t>
        <w:br/>
        <w:t>со следующими основными показателями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1) общий объем доходов бюджета Фонда в сумме </w:t>
      </w:r>
      <w:r>
        <w:rPr>
          <w:rFonts w:eastAsia="Calibri"/>
          <w:sz w:val="28"/>
          <w:szCs w:val="28"/>
        </w:rPr>
        <w:t>50 879 405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бюджета Фонда в сумме 50 832 190,2 тыс. рубле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профицита бюджета Фонда в сумме 47 215,3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Утвердить следующие показатели исполнения бюджета Фонда за 2022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ходы бюджета территориального фонда обязательного медицинского страхования Ханты-Мансийского автономного округа – Югры за 2022 год по кодам классификации доходов бюджетов согласно приложению 1 к настоящему Закон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сходы бюджета территориального фонда обязательного медицинского страхования Ханты-Мансийского автономного округа – Югры за 2022 год по кодам классификации расходов бюджетов согласно приложению 2 к настоящему Закону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территориального фонда обязательного медицинского страхования Ханты-Мансийского автономного округа – Югры за 2022 год по кодам классификации источников финансирования дефицитов бюджетов согласно приложению 3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4"/>
          <w:sz w:val="28"/>
          <w:szCs w:val="28"/>
        </w:rPr>
        <w:t xml:space="preserve">4) распределение межбюджетных трансфертов бюджету территориального фонда обязательного медицинского страхования Ханты-Мансийского автономного округа – Югры, полученных из бюджета Федерального фонда обязательного медицинского страхования, бюджета Ханты-Мансийского автономного округа – Югры и бюджетов территориальных фондов обязательного медицинского страхования, в 2022 году согласно приложению 4 </w:t>
        <w:br/>
        <w:t>к настоящему Закону.</w:t>
      </w:r>
    </w:p>
    <w:p>
      <w:pPr>
        <w:pStyle w:val="Normal"/>
        <w:autoSpaceDE w:val="false"/>
        <w:ind w:firstLine="5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Настоящий Закон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021"/>
      </w:tblGrid>
      <w:tr>
        <w:trPr>
          <w:trHeight w:val="1475" w:hRule="atLeast"/>
        </w:trPr>
        <w:tc>
          <w:tcPr>
            <w:tcW w:w="4585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г. Ханты-Мансийск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5 мая 2023 года</w:t>
            </w:r>
          </w:p>
          <w:p>
            <w:pPr>
              <w:pStyle w:val="Normal"/>
              <w:suppressAutoHyphens w:val="true"/>
              <w:autoSpaceDE w:val="false"/>
              <w:ind w:firstLine="709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33-оз</w:t>
            </w:r>
          </w:p>
        </w:tc>
        <w:tc>
          <w:tcPr>
            <w:tcW w:w="502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Губернатор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Ханты-Мансийского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 xml:space="preserve">              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автономного округа – Югры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Н.В. Комаро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480"/>
      <w:jc w:val="both"/>
      <w:outlineLvl w:val="1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sz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b/>
      <w:bCs/>
      <w:sz w:val="28"/>
      <w:szCs w:val="28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480"/>
      <w:ind w:firstLine="720"/>
      <w:jc w:val="center"/>
    </w:pPr>
    <w:rPr>
      <w:b/>
      <w:sz w:val="40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13:00Z</dcterms:created>
  <dc:creator>Евсеева Ольга Николаевна</dc:creator>
  <dc:description/>
  <cp:keywords/>
  <dc:language>en-US</dc:language>
  <cp:lastModifiedBy>Пужай Светлана Евгеньевна</cp:lastModifiedBy>
  <cp:lastPrinted>2023-05-18T09:34:00Z</cp:lastPrinted>
  <dcterms:modified xsi:type="dcterms:W3CDTF">2023-05-26T06:34:00Z</dcterms:modified>
  <cp:revision>12</cp:revision>
  <dc:subject/>
  <dc:title>ЗАКОН</dc:title>
</cp:coreProperties>
</file>